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16 октября 2014 года №108 «Об утверждении муниципальной программы Первомайского сельского поселения Белореченского района «Культур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 xml:space="preserve">администрации Первомайского сельского поселения Белореченского района от 16 октября 2014 года №108 «Об утверждении муниципальной программы Первомайского сельского поселения Белореченского района «Культура», изложив приложение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16 октября 2014 года №108 «Об утверждении муниципальной программы Первомайского сельского поселения Белореченского района «Культура»</w:t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tabs>
          <w:tab w:val="clear" w:pos="708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6-05-24T16:03:00Z</cp:lastPrinted>
  <dcterms:modified xsi:type="dcterms:W3CDTF">2017-10-27T11:22:00Z</dcterms:modified>
  <cp:revision>34</cp:revision>
  <dc:subject/>
  <dc:title>1 июля 2010 года N 821</dc:title>
</cp:coreProperties>
</file>